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Волочаевское сельское поселение» 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01.2016                                      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артиза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– графика по размещению заказов на поставки товаров, выполнении работ, оказания услуг для нужд администрации Волочаевского сельского поселения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332E2D"/>
          <w:spacing w:val="2"/>
          <w:sz w:val="28"/>
          <w:szCs w:val="28"/>
        </w:rPr>
        <w:t xml:space="preserve">Федеральным законом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Heading1"/>
        <w:ind w:firstLine="709"/>
        <w:rPr/>
      </w:pPr>
      <w:r>
        <w:rPr/>
        <w:t>1. Утвердить план – график по размещению заказов на поставки товаров, выполнении работ, оказания услуг для нужд администрации Волочаевского сельского поселения на 2016 год (далее – план-графи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актному управляющему, главному специалисту-эксперту администрации сельского поселения Марцевой Л.В.  разместить план - график на официальном сайте единой информационной системы в сфере закупок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Е.Н. Волокитин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14:00Z</dcterms:created>
  <dc:creator>Пользователь</dc:creator>
  <dc:description/>
  <dc:language>en-US</dc:language>
  <cp:lastModifiedBy>user</cp:lastModifiedBy>
  <cp:lastPrinted>2016-01-22T15:14:00Z</cp:lastPrinted>
  <dcterms:modified xsi:type="dcterms:W3CDTF">2016-01-22T04:14:00Z</dcterms:modified>
  <cp:revision>2</cp:revision>
  <dc:subject/>
  <dc:title/>
</cp:coreProperties>
</file>