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е образование «Волочаевское сельское поселение» Смидовичского муниципального района                                                        Еврейской автономн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08.2016                                                                                                            № 16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. Партизанское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муниципальной программы «Сохранность автомобильных дорог общего пользования местного значения Волочаевского сельского поселения на 2017-2019 год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№ 131- ФЗ «Об общих принципах организации местного самоуправления в Российской Федерации», Уставом муниципального образования «Волочаевское сельское поселение», администрация сельского поселе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Утвердить муниципальную программу «Сохранность  автомобильных дорог общего пользования местного значения Волочаевского сельского поселения  на 2017-2019  годы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 Контроль  за  исполнением  настоящего  постановления  возложить  на  заместителя  главы  администрации  Волочаевского  сельского  поселения                       Зайчук Н.В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3. Опубликовать настоящее постановление в Информационном бюллетене Волочаевского сельского поселения. </w:t>
      </w:r>
    </w:p>
    <w:p>
      <w:pPr>
        <w:pStyle w:val="Normal"/>
        <w:jc w:val="both"/>
        <w:rPr/>
      </w:pPr>
      <w:r>
        <w:rPr>
          <w:sz w:val="28"/>
        </w:rPr>
        <w:tab/>
        <w:t>4.  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сельского поселения                                                           Е.Н. Волокитин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Готовил:</w:t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>Старший специалист 1 разряда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сельского поселения                                          Е.В. Шешнева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1:49:00Z</dcterms:created>
  <dc:creator>1</dc:creator>
  <dc:description/>
  <cp:keywords/>
  <dc:language>en-US</dc:language>
  <cp:lastModifiedBy>OLDI-2</cp:lastModifiedBy>
  <cp:lastPrinted>2015-06-26T12:27:00Z</cp:lastPrinted>
  <dcterms:modified xsi:type="dcterms:W3CDTF">2016-08-15T01:06:00Z</dcterms:modified>
  <cp:revision>32</cp:revision>
  <dc:subject/>
  <dc:title/>
</cp:coreProperties>
</file>