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«Волочаевское сельское поселение»</w:t>
      </w:r>
    </w:p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идовичского муниципального района</w:t>
      </w:r>
    </w:p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врейской автономной области</w:t>
      </w:r>
    </w:p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СЕЛЬСКОГО ПОСЕЛЕНИЯ</w:t>
      </w:r>
    </w:p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28.05.2015                                                                                                       № 90 </w:t>
      </w:r>
    </w:p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Партизанское</w:t>
      </w:r>
    </w:p>
    <w:p>
      <w:pPr>
        <w:pStyle w:val="Normal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hanging="0"/>
        <w:outlineLvl w:val="0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 xml:space="preserve">О внесении изменений в Положение о порядке выплаты и индексации пенсии за выслугу лет лицам, замещавшим должности </w:t>
      </w:r>
      <w:r>
        <w:rPr>
          <w:bCs/>
          <w:sz w:val="28"/>
          <w:szCs w:val="28"/>
        </w:rPr>
        <w:t>муниципальной службы в администрации Волочаевского сельского поселения Смидовичского муниципального района  Еврейской автономной области» утвержденное постановление администрации сельского поселения от 23.03.2015 № 49 «</w:t>
      </w:r>
      <w:r>
        <w:rPr>
          <w:rFonts w:eastAsia="Calibri"/>
          <w:bCs/>
          <w:color w:val="26282F"/>
          <w:sz w:val="28"/>
          <w:szCs w:val="28"/>
          <w:lang w:eastAsia="en-US"/>
        </w:rPr>
        <w:t xml:space="preserve">Об утверждении Положения о порядке выплаты и индексации пенсии за выслугу лет лицам, замещавшим должности </w:t>
      </w:r>
      <w:r>
        <w:rPr>
          <w:bCs/>
          <w:sz w:val="28"/>
          <w:szCs w:val="28"/>
        </w:rPr>
        <w:t>муниципальной службы в администрации Волочаевского сельского поселения Смидовичского муниципального района  Еврейской автономной области»</w:t>
      </w:r>
    </w:p>
    <w:p>
      <w:pPr>
        <w:pStyle w:val="Normal"/>
        <w:ind w:hanging="0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в соответствие с действующим законодательством Российской Федерации администрация Волочаевского сельского поселения</w:t>
      </w:r>
    </w:p>
    <w:p>
      <w:pPr>
        <w:pStyle w:val="Normal"/>
        <w:autoSpaceDE w:val="fals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color w:val="000000"/>
          <w:sz w:val="28"/>
          <w:szCs w:val="28"/>
        </w:rPr>
        <w:tab/>
        <w:t xml:space="preserve">1. Внести в </w:t>
      </w:r>
      <w:r>
        <w:rPr>
          <w:rFonts w:eastAsia="Calibri"/>
          <w:bCs/>
          <w:color w:val="26282F"/>
          <w:sz w:val="28"/>
          <w:szCs w:val="28"/>
          <w:lang w:eastAsia="en-US"/>
        </w:rPr>
        <w:t xml:space="preserve">Положение о порядке выплаты и индексации пенсии за выслугу лет лицам, замещавшим должности </w:t>
      </w:r>
      <w:r>
        <w:rPr>
          <w:bCs/>
          <w:sz w:val="28"/>
          <w:szCs w:val="28"/>
        </w:rPr>
        <w:t>муниципальной службы в администрации Волочаевского сельского поселения Смидовичского муниципального района  Еврейской автономной области» утвержденное постановление администрации сельского поселения от 23.03.2015 № 49 «</w:t>
      </w:r>
      <w:r>
        <w:rPr>
          <w:rFonts w:eastAsia="Calibri"/>
          <w:bCs/>
          <w:color w:val="26282F"/>
          <w:sz w:val="28"/>
          <w:szCs w:val="28"/>
          <w:lang w:eastAsia="en-US"/>
        </w:rPr>
        <w:t xml:space="preserve">Об утверждении Положения о порядке выплаты и индексации пенсии за выслугу лет лицам, замещавшим должности </w:t>
      </w:r>
      <w:r>
        <w:rPr>
          <w:bCs/>
          <w:sz w:val="28"/>
          <w:szCs w:val="28"/>
        </w:rPr>
        <w:t>муниципальной службы в администрации Волочаевского сельского поселения Смидовичского муниципального района  Еврейской автономной област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Абзац 7 пункта 2.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>«- справка Управления Пенсионного фонда Еврейской автономной области по Смидовичскому району о назначенной (досрочно оформленной) страховой пенсии с указанием федерального закона, в соответствии с которым она назначена, и размера назначенной страховой пенсии;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7.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7. Ежемесячная пенсия за выслугу лет устанавливается и выплачивается со дня подачи заявления, но не ранее дня, следующего за днем освобождения от должности муниципальной службы и назначения страховой пенсии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13 № 400-ФЗ «О страховых пенсиях» (кроме пенсий за выслугу лет) либо ее досрочного оформления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9.04.1991 № 1032-1 «О занятости населения в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1.3. Пункт 12. Положения изложить в следующей редакци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12. При изменении в соответствии с законодательством Российской Федерации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размера страховой пенсии, с учетом которой установлен размер пенсии за выслугу лет, размер пенсии за выслугу лет пересчитывается бухгалтерией на основании сообщения получателя страховой пенсии либо соответствующего органа, выплачивающего данную пенсию, о ее новом размере.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4. Пункт 13.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13. В случае смерти лица, получавшего ежемесячную пенсию за выслугу лет, ее выплата прекращается бухгалтерией одновременно со дня прекращения выплаты страховой пен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Выплата недополученных сумм пенсии за выслугу лет в связи со смертью лица, получавшего пенсию за выслугу лет, производится в соответствии с действующим законодательством Российской Федерации.»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настоящее постановление в Информационном бюллетене Волочаевского сельского поселен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Глава сельского поселения                                                                Е.Н. Волокитин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9CC7FB7A8C65235BAEAFBDCE736E6BF7DA0F4E7507AF20D08E9F6432VBh7E" TargetMode="External"/><Relationship Id="rId3" Type="http://schemas.openxmlformats.org/officeDocument/2006/relationships/hyperlink" Target="consultantplus://offline/ref=389CC7FB7A8C65235BAEAFBDCE736E6BF7DA0F4F7C00AF20D08E9F6432VBh7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1:52:00Z</dcterms:created>
  <dc:creator>марцева</dc:creator>
  <dc:description/>
  <cp:keywords/>
  <dc:language>en-US</dc:language>
  <cp:lastModifiedBy>user</cp:lastModifiedBy>
  <cp:lastPrinted>2013-03-04T12:45:00Z</cp:lastPrinted>
  <dcterms:modified xsi:type="dcterms:W3CDTF">2015-06-05T00:19:00Z</dcterms:modified>
  <cp:revision>3</cp:revision>
  <dc:subject/>
  <dc:title/>
</cp:coreProperties>
</file>