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чаевское сельское поселение»</w:t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08.2015                                                                </w:t>
        <w:tab/>
        <w:tab/>
        <w:t xml:space="preserve">                        № 143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ООО «Транснефть - Дальний Восток»</w:t>
      </w:r>
    </w:p>
    <w:p>
      <w:pPr>
        <w:pStyle w:val="Normal"/>
        <w:ind w:firstLine="709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ОО «Транснефть - Дальний Восток» и руководствуясь ст.ст. 11.2, 11.3, 11.4, 11.10, 39.15 Земельного кодекса Российской Федерации, администрация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ОО «Транснефть - Дальний Восток» (юридический адрес: Россия, г. Хабаровск, ул. Запарина, д.1, ИНН: 2724132118, ОГРН: 1092724004944) схему расположения земельных участков на кадастровом плане территории, образованных путем раздела земельного участка с кадастровым номером 79:06:0000000:460, площадью 613 525 кв.м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емельный участок 79:06:0000000:460:(ЗУ1) общей площадью 191 218 кв.м, расположенного по адресу: Еврейская автономная область, Смидовичский район,  категория земель: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  <w:szCs w:val="28"/>
        </w:rPr>
        <w:t>, разрешенное использование: для эксплуатации объекта «Трубопроводная система «Восточная Сибирь – Тихий океан» участок НПС «Сковородино» - СМНП «Козьмино» (ВСТО-II). Вдольтрассовый проезд. Еврейская автономная область (ЕА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емельный участок 79:06:0000000:460:(ЗУ2) общей площадью 422 307 кв.м, расположенного по адресу: Еврейская автономная область, Смидовичский район,  категория земель: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  <w:szCs w:val="28"/>
        </w:rPr>
        <w:t xml:space="preserve">, разрешенное использование: </w:t>
      </w:r>
      <w:r>
        <w:rPr>
          <w:rStyle w:val="StrongEmphasis"/>
          <w:b w:val="false"/>
          <w:sz w:val="28"/>
          <w:szCs w:val="28"/>
        </w:rPr>
        <w:t>для строительства объекта "Трубопроводная система "Восточная Сибирь-Тихий океан" участок НПС "Сковородино" - СМНП "Козьмино", вдольтрассовый проезд - Еврейская автономная обла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варительно согласовать ООО «Транснефть - Дальний Восток» предоставление земельного участка 79:06:0000000:460:(ЗУ1) общей площадью 191 218 кв.м в аренду сроком на 49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ОО «Транснефть - Дальний Восток» осуществить выполнение кадастровых работ в целях образования земельного участка в соответствии со схемой расположения и обратиться без доверенности в орган государственного кадастрового учета с заявлением о постановке земельного участка на государственный кадастровый учет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публиковать настоящее постановление в Информационном бюллетене Волочаевского сельского посел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Е.Н. Волок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0:00:00Z</dcterms:created>
  <dc:creator>OLDI-1</dc:creator>
  <dc:description/>
  <dc:language>en-US</dc:language>
  <cp:lastModifiedBy>user</cp:lastModifiedBy>
  <cp:lastPrinted>2015-08-10T10:59:00Z</cp:lastPrinted>
  <dcterms:modified xsi:type="dcterms:W3CDTF">2015-08-10T00:00:00Z</dcterms:modified>
  <cp:revision>2</cp:revision>
  <dc:subject/>
  <dc:title/>
</cp:coreProperties>
</file>