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/>
        <w:t>Муниципальное образование «Волочае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>АДМИНИСТРАЦИЯ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07.2015                 </w:t>
        <w:tab/>
        <w:tab/>
        <w:t xml:space="preserve">                                                                          № 1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артизанское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редоставлении земельного участка в аренду для индивидуального жилищного стро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унктом 4 статьи 39.6 Федерального закона Российской Федерации от 25.10.2001 № 137-ФЗ «О введении в действие Земельного кодекса Российской Федерации» и заявления Дрибенец Т.А., администрация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 Предоставить Дрибенец Татьяне Александровне земельный участок в аренду для индивидуального жилищного строительства, сроком на 20 лет, площадью 2321 кв. м., с кадастровым номером: 79:06:4000010:82, из категории земель «земли населенных пунктов». Местоположение: установлено относительно ориентира, расположенного в границах участка. Почтовый адрес ориентира: ЕАО Смидовичский район, с. Волочаевка - 1, пер. Шевчука, 1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Контроль за исполнением настоящего постановления оставляю за собой.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Волочаевского сельского поселения.              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Е.Н. Волокит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л:</w:t>
      </w:r>
    </w:p>
    <w:p>
      <w:pPr>
        <w:pStyle w:val="Normal"/>
        <w:rPr/>
      </w:pPr>
      <w:r>
        <w:rPr>
          <w:sz w:val="28"/>
          <w:szCs w:val="28"/>
        </w:rPr>
        <w:t>Старший специалист 1 разряда 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Е.В Шешн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00:00Z</dcterms:created>
  <dc:creator>OLDI-2</dc:creator>
  <dc:description/>
  <dc:language>en-US</dc:language>
  <cp:lastModifiedBy>user</cp:lastModifiedBy>
  <cp:lastPrinted>2015-06-25T13:55:00Z</cp:lastPrinted>
  <dcterms:modified xsi:type="dcterms:W3CDTF">2015-08-03T05:00:00Z</dcterms:modified>
  <cp:revision>2</cp:revision>
  <dc:subject/>
  <dc:title/>
</cp:coreProperties>
</file>