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9.08. 2020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№ 1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, 4, 5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, 4,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олномоченным органом по проведению открытого конкурса определить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срок подачи заявок на участие в конкурсе: с 14 часов 00 минут «24» августа 2020 г. до  09 часов 00 минут «24» сентября 2020 г. (Администрация Волочаевского сельского поселения, с. Партизанское, ул. Партизанская 1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пределить место, дату и время вскрытия конвертов с заявками на участие в конкурсе: Администрация Волочаевского сельского поселения, с. Партизанское, ул. Партизанская 1а, кабинет главы, в 11 часов 30 минут «24» сентября 2020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Определить место, дату, и время рассмотрения конкурсной комиссией заявок на участие в конкурсе: Администрация Волочаевского сельского поселения, с. Партизанское, ул. Партизанская 1а, кабинет главы в 12 часов 00 минут «24» сентября 2020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Определить место, дату и время проведения конкурса: Администрация Волочаевского сельского поселения, с. Партизанское, ул. Партизанская 1а, кабинет главы, в 11 часов 00 минут «25» сентября 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по проведению открытого конкурса по выбору управляющих компаний согласно Приложения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аршему специалисту 1 разряда  администрации сельского посел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и размещение извещения о проведении открытого  конкурса и документацию на проведение открытого конкурса  по отбору управляющей организации для управления многоквартирными домами  в установленные конкурсной документацией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извещение о проведении открытого конкурса по выбору управляющей организации в информационном бюллетене «Волочаевское сельское поселение» и разместить на официальном сайте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официальном сайте Администрации Волочаевского сельского поселения в сети Интернет разместить полный текст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конкурсную документацию о проведении открытого конкурса по выбору управляющей организации на официальном Интернет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сайте  Администрации Волоч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стить информацию о результатах проведения открытого конкурса по выбору управляющей организации в информационном бюллетене «Волочаевское сельское поселение» и на официальном сайте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и на официальном сайте  Администрации Волоч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Л. В. Мар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3:00Z</dcterms:created>
  <dc:creator>КЛМ</dc:creator>
  <dc:description/>
  <dc:language>en-US</dc:language>
  <cp:lastModifiedBy>User</cp:lastModifiedBy>
  <cp:lastPrinted>2015-06-09T17:41:00Z</cp:lastPrinted>
  <dcterms:modified xsi:type="dcterms:W3CDTF">2020-08-31T07:23:00Z</dcterms:modified>
  <cp:revision>2</cp:revision>
  <dc:subject/>
  <dc:title>Муниципальное образование «Смидовичское городское поселение»</dc:title>
</cp:coreProperties>
</file>