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униципальное образование «Волочаев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мидович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Еврейской автономн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sz w:val="28"/>
          <w:szCs w:val="28"/>
        </w:rPr>
        <w:t>05.04.2024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№ 59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Партиза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О проведении открытого конкурса по отбору управляющей организации для управления многоквартирными домами, расположенными по адресам: ЕАО, Смидовичский район, с. Волочаевка-1, ул. Октябрьская, д. 4, 5.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соответствии со статьей 161 Жилищного кодекса Российской Федерации, Постановлением Правительства Российской Федерации от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открытый конкурс по отбору управляющей организации для управления многоквартирными домами, расположенными по адресам: ЕАО, Смидовичский район, с. Волочаевка-1, ул. Октябрьская, д. 4, 5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Уполномоченным органом по проведению открытого конкурса определить Администрацию Волочаев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Установить срок подачи заявок на участие в конкурсе: с 11 часов 00 минут «09» апреля 2024 г. до 11 часов 00 минут «27» мая 2024 г. (Администрация Волочаевского сельского поселения, с. Партизанское, ул. Партизанская 1а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3. Определить место, дату и время вскрытия конвертов с заявками на участие в конкурсе: Администрация Волочаевского сельского поселения, с. Партизанское, ул. Партизанская 1а, кабинет главы, в 11 часов 30 минут «27» мая 2024 г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4. Определить место, дату, и время рассмотрения конкурсной комиссией заявок на участие в конкурсе: Администрация Волочаевского сельского поселения, с. Партизанское, ул. Партизанская 1а, кабинет главы в 12 часов 00 минут «27» мая 2024 г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5. Определить место, дату и время проведения конкурса: Администрация Волочаевского сельского поселения, с. Партизанское, ул. Партизанская 1а, кабинет главы, в 11 часов 00 минут «28» мая 2024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конкурсную документацию по проведению открытого конкурса по выбору управляющих компаний согласно Приложения №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Главному специалисту - эксперту администрации сельского поселения</w:t>
      </w:r>
      <w:r>
        <w:rPr>
          <w:sz w:val="28"/>
          <w:szCs w:val="28"/>
          <w:shd w:fill="FFFFFF" w:val="clear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ить подготовку и размещение извещения о проведении открытого конкурса и документацию на проведение открытого конкурса по отбору управляющей организации для управления многоквартирными домами в установленные конкурсной документацией сро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Разместить извещение о проведении открытого конкурса по выбору управляющей организации в информационном бюллетене «Волочаевское сельское поселение» и разместить на официальном сайте сети Интернет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На официальном сайте Администрации Волочаевского сельского поселения в сети Интернет разместить полный текст постано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Разместить конкурсную документацию о проведении открытого конкурса по выбору управляющей организации на официальном Интернет сайте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а также на официальном сайте Администрации Волочаев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. Разместить информацию о результатах проведения открытого конкурса по выбору управляющей организации в информационном бюллетене «Волочаевское сельское поселение» и на официальном сайте сети Интернет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 и на официальном сайте Администрации Волоча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8. Контроль за исполнением настоящего постановления оставляю за собо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                                                                       Л. В. Марцев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Style16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0:00:00Z</dcterms:created>
  <dc:creator>КЛМ</dc:creator>
  <dc:description/>
  <cp:keywords/>
  <dc:language>en-US</dc:language>
  <cp:lastModifiedBy>Admin</cp:lastModifiedBy>
  <cp:lastPrinted>2015-06-09T17:41:00Z</cp:lastPrinted>
  <dcterms:modified xsi:type="dcterms:W3CDTF">2024-04-05T02:02:00Z</dcterms:modified>
  <cp:revision>32</cp:revision>
  <dc:subject/>
  <dc:title>Муниципальное образование «Смидовичское городское поселение»</dc:title>
</cp:coreProperties>
</file>