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ind w:firstLine="720"/>
        <w:jc w:val="right"/>
        <w:rPr/>
      </w:pPr>
      <w:r>
        <w:rPr>
          <w:color w:val="000000"/>
          <w:sz w:val="28"/>
          <w:szCs w:val="28"/>
        </w:rPr>
        <w:t>25.04.202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по управлению муниципальным имуществом администрации Смидовичского муниципального района Еврейской автономной области (Далее - Комитет) в соответствии с подпунктом 4 пункта 1 статьи 39.41 Земельного кодекса Российской Федерации осуществляет рассмотрение ходатайства Акционерное общество «Дальневосточная распределительная сетевая компания» о возможном установлении публичного сервиту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целях размещения объектов элетросетевого хозяйства (</w:t>
      </w:r>
      <w:r>
        <w:rPr>
          <w:b/>
          <w:bCs/>
          <w:sz w:val="28"/>
          <w:szCs w:val="28"/>
        </w:rPr>
        <w:t>ВКЛ-10 кВ Ф-15. Ф-19 от ПС Волочаевка-Тяга).</w:t>
      </w:r>
      <w:r>
        <w:rPr>
          <w:sz w:val="28"/>
          <w:szCs w:val="28"/>
        </w:rPr>
        <w:t xml:space="preserve"> Общей площадью </w:t>
      </w:r>
      <w:r>
        <w:rPr>
          <w:color w:val="000000"/>
          <w:sz w:val="28"/>
          <w:szCs w:val="28"/>
        </w:rPr>
        <w:t>76</w:t>
      </w:r>
      <w:r>
        <w:rPr>
          <w:sz w:val="28"/>
          <w:szCs w:val="28"/>
        </w:rPr>
        <w:t xml:space="preserve"> кв.м. местоположение земельных участ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2:31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4:133</w:t>
      </w:r>
    </w:p>
    <w:p>
      <w:pPr>
        <w:pStyle w:val="Normal"/>
        <w:tabs>
          <w:tab w:val="clear" w:pos="708"/>
          <w:tab w:val="left" w:pos="272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7:252 ЗУ1 (обр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79:06:4000002:112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7:42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2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1501001:31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0000000:36 (входящие: 79:06:1709001:91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79:06:0000000:101 (входящие: 79:06:1709001:23, 79:06:1709001:24, 79:06:1709001:25, 79:06:1709001:26, 79:06:1709001:27, 79:06:1709001:28, 79:06:1709001:29, 79:06:1709001:30, 79:06:1709001:31, 79:06:1709001:32, 79:06:1709001:33, 79:06:1709001:34, 79:06:1709001:35, 79:06:1709001:36, 79:06:1709001:37, 79:06:1709001:38, 79:06:1709001:39, 79:06:1709001:40, 79:06:1709001:41, 79:06:1709001:42, 79:06:1709001:43, 79:06:1709001:44, 79:06:1709001:46, 79:06:1710001:54, 79:06:1710001:55, 79:06:1710001:56, 79:06:1710001:57, 79:06:1710001:58, 79:06:1710001:59, 79:06:1710001:60, 79:06:1710001:61, 79:06:1710001:62, 79:06:1710001:63, 79:06:1710001:64, 79:06:1710001:65, 79:06:1710001:66, 79:06:1709001:45, 79:06:1709001:47, 79:06:1709001:48, 79:06:1709001:49, 79:06:1709001:50, 79:06:1709001:51, 79:06:1709001:52, 79:06:1709001:53, 79:06:1709001:54, 79:06:1709001:55, 79:06:1709001:56, 79:06:1709001:57, 79:06:1709001:58, 79:06:1709001:59, 79:06:1709001:60, 79:06:1709001:61, 79:06:1709001:62, 79:06:1709001:63, 79:06:1709001:64, 79:06:1709001:65, 79:06:1709001:66, 79:06:1709001:67, 79:06:1709001:68, 79:06:1709001:69, 79:06:1709001:70, 79:06:1709001:71, 79:06:1709001:72, 79:06:1709001:73, 79:06:1709001:74, 79:06:1709001:75, 79:06:1714004:10, 79:06:1714004:11, 79:06:1714004:12, 79:06:1714004:14, 79:06:1714004:15, 79:06:1714004:16, 79:06:1714004:17, 79:06:1714004:18, 79:06:1714004:19, 79:06:1714004:20, 79:06:1714004:21, 79:06:1714004:4, 79:06:1714004:6, 79:06:1714004:7, 79:06:1714004:8, 79:06:1714004:9, 79:06:1714005:10, 79:06:1714005:11, 79:06:1714005:12, 79:06:1714005:2, 79:06:1714005:3, 79:06:1714005:4, 79:06:1714005:5, 79:06:1714005:6, 79:06:1714005:7, 79:06:1714005:8, 79:06:1714005:9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6: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6:6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14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7:29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7:25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7:41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4:25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1501001:51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4:13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7:2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2:8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2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0000000:103(входящие: 79:06:4700007:60, 79:06:4700007:61, 79:06:4700007:62, 79:06:4700007:63, 79:06:4700007:64, 79:06:4700007:65, 79:06:4700005:63, 79:06:4700005:64, 79:06:4700005:67, 79:06:4700007:66, 79:06:4700007:67, 79:06:4700007:68, 79:06:4700005:56, 79:06:4700005:57, 79:06:4700005:58, 79:06:4700005:59, 79:06:4700005:60, 79:06:4700005:61, 79:06:4700005:62, 79:06:4700005:65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3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4:25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7:2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7:41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7:27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7:5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7:2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79:00:0000000:4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7: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6:6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2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1300001:129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7:28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6:25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2:17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4:5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3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7:29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7:24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6:1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20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2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7:5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4:9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7:2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6: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24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79:06:0000000:103 (входящие: 79:06:4700007:60, 79:06:4700007:61, 79:06:4700007:62, 79:06:4700007:63, 79:06:4700007:64, 79:06:4700007:65, 79:06:4700005:63, 79:06:4700005:64, 79:06:4700005:67, 79:06:4700007:66, 79:06:4700005:57, 79:06:4700005:58, 79:06:4700005:59, 79:06:4700005:60, 79:06:4700005:61, 79:06:4700005:62, 79:06:4700005:65, 79:06:4700007:67, 79:06:4700007:68, 79:06:4700005:56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0000000:10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7:6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7:6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7:6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7:6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7:6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7:6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6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6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6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7:6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7:6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7:6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5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5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5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5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6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6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6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6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2:31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2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4:11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7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6:4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2:6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4:249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1501001:8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3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2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5:5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70000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400000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79:06:1501001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79:06:470000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врейская автономная область Смидовичский муниципальный район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интересованные лица могут ознакомиться с поступившим ходатайством об установлении публичного сервитута и прилагаемым к нему местоположением границ публичного сервитута, а также подать заявление об учете прав на земельные участки обращаются по адресу: 679150,                               п. Смидович, ул. Октябрьская, д. 8, кабинет № 103 (1 этаж). Часы приема: ежедневно с понедельника по пятницу с 9:00 до 18:00, перерыв на обед с 13:00 до 14:00 (по местному времен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сайт в информационно-телекоммуникационной сети «Интернет» https://смид.рф/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 +7 (42632) 2-27-3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чиваемые файл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исание местоположения границ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pacing w:val="0"/>
      <w:kern w:val="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pacing w:val="0"/>
      <w:kern w:val="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kern w:val="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pacing w:val="0"/>
      <w:kern w:val="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0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pacing w:val="0"/>
      <w:kern w:val="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pacing w:val="0"/>
      <w:kern w:val="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ntstyle01">
    <w:name w:val="fontstyle01"/>
    <w:basedOn w:val="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54:00Z</dcterms:created>
  <dc:creator>Промышленность2</dc:creator>
  <dc:description/>
  <cp:keywords/>
  <dc:language>en-US</dc:language>
  <cp:lastModifiedBy>Пользователь</cp:lastModifiedBy>
  <cp:lastPrinted>2024-05-07T11:02:00Z</cp:lastPrinted>
  <dcterms:modified xsi:type="dcterms:W3CDTF">2024-05-07T01:03:00Z</dcterms:modified>
  <cp:revision>8</cp:revision>
  <dc:subject/>
  <dc:title>Муниципальное образование «Смидовичский муниципальный район»</dc:title>
</cp:coreProperties>
</file>